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EXERCISE FOUR: A QUIZ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Q1: This is question one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9.8pt;margin-top:9.75pt;width:55.45pt;height:18.7pt" type="#_x0000_t201">
            <w10:wrap type="square"/>
          </v:shape>
          <w:control r:id="rId2" w:name="OptionButton1" w:shapeid="control_shape_0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pict>
          <v:shape id="control_shape_1" o:allowincell="f" style="position:absolute;margin-left:19.8pt;margin-top:16.05pt;width:56.35pt;height:18.7pt" type="#_x0000_t201">
            <w10:wrap type="square"/>
          </v:shape>
          <w:control r:id="rId3" w:name="OptionButton2" w:shapeid="control_shape_1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Q2: This is not question two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pict>
          <v:shape id="control_shape_2" o:allowincell="f" style="position:absolute;margin-left:19.8pt;margin-top:6.75pt;width:53.95pt;height:18.7pt" type="#_x0000_t201">
            <w10:wrap type="square"/>
          </v:shape>
          <w:control r:id="rId4" w:name="OptionButton3" w:shapeid="control_shape_2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pict>
          <v:shape id="control_shape_3" o:allowincell="f" style="position:absolute;margin-left:19.8pt;margin-top:-0.15pt;width:59.1pt;height:18.7pt" type="#_x0000_t201">
            <w10:wrap type="square"/>
          </v:shape>
          <w:control r:id="rId5" w:name="OptionButton4" w:shapeid="control_shape_3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pict>
          <v:shape id="control_shape_4" o:allowincell="f" style="position:absolute;margin-left:121.05pt;margin-top:9.15pt;width:196.45pt;height:23.95pt" type="#_x0000_t201">
            <w10:wrap type="square"/>
          </v:shape>
          <w:control r:id="rId6" w:name="CommandButton1" w:shapeid="control_shape_4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09:58:00Z</dcterms:created>
  <dc:creator>Brauer College</dc:creator>
  <dc:description/>
  <dc:language>en-US</dc:language>
  <cp:lastModifiedBy>Lois Radley</cp:lastModifiedBy>
  <dcterms:modified xsi:type="dcterms:W3CDTF">1999-04-18T02:00:00Z</dcterms:modified>
  <cp:revision>11</cp:revision>
  <dc:subject/>
  <dc:title>VISUAL BASIC FOR APPLICATIONS</dc:title>
</cp:coreProperties>
</file>